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Kengir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03 Гуманітарні науки, Історія та археологія</w:t>
      </w:r>
    </w:p>
    <w:p>
      <w:pPr>
        <w:pStyle w:val="TextBody"/>
        <w:bidi w:val="0"/>
        <w:ind w:left="0" w:right="279" w:hanging="0"/>
        <w:rPr>
          <w:rFonts w:ascii="Times New Roman" w:hAnsi="Times New Roman"/>
          <w:b w:val="false"/>
          <w:b w:val="false"/>
          <w:sz w:val="18"/>
          <w:szCs w:val="18"/>
        </w:rPr>
      </w:pPr>
      <w:r>
        <w:rPr>
          <w:rFonts w:ascii="Times New Roman" w:hAnsi="Times New Roman"/>
          <w:b w:val="false"/>
          <w:sz w:val="18"/>
          <w:szCs w:val="18"/>
        </w:rPr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вдання та мета дослідження не повною мірою відповідають змісту роботи. Мало йтися про дослідницькі завдання і наукову мету роботи, а не виховний потенціал теми, він очевид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Щодо методу усної історії, автором було використане   інтерв’ю з М.Клепуце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результати дослідження могли б бути суттєвішими, якби автор сам у висновках підсумував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що вдалося, а що ні в робо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дне зауваження щодо родинного архіву автора: робота лише виграла б, якби автор описав родинний арх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стосування антропологічного підходу, методів вивчення повсякденної історії надали б нового звучання описуваним подіям. Варто було скористатися науковим доробком Інституту історії НАН України - кількатомним дослідженням історії повсякдення (Повоєнна Україна: Нариси соціальної історії (Друга половина 1940-… - Колект. моногр. – К., 2010. - 336 с.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певне, роботі бракує додатків (родинних світлин, фото документів тощо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о  солідний корпус джерел та літератури, що відображено в списку джерел, проте відсутній аналіз історіографії, опис родинного архіву, власне родинна історія  загубилася у відтворенні подій.  Автор слабо обґрунтував у висновках, чому історія власної родини є відображенням великої істор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5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ума балів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5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29</Words>
  <Characters>2206</Characters>
  <CharactersWithSpaces>1881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0:00Z</dcterms:modified>
  <cp:revision>48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